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404735</wp:posOffset>
                </wp:positionH>
                <wp:positionV relativeFrom="page">
                  <wp:posOffset>-35560</wp:posOffset>
                </wp:positionV>
                <wp:extent cx="156210" cy="356425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356436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f" o:allowincell="f" style="position:absolute;margin-left:583.05pt;margin-top:-2.8pt;width:12.25pt;height:280.6pt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>VÁŠ DOPIS ZN.: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E DNE:</w:t>
      </w:r>
      <w:r>
        <w:rPr>
          <w:rFonts w:cs="Arial" w:ascii="Arial" w:hAnsi="Arial"/>
          <w:sz w:val="22"/>
          <w:szCs w:val="22"/>
        </w:rPr>
        <w:tab/>
        <w:t>30. 03. 2015</w:t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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vanish/>
          <w:sz w:val="22"/>
          <w:szCs w:val="22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  <w:szCs w:val="16"/>
        </w:rPr>
        <w:t>NAŠE ZN.:</w:t>
      </w:r>
      <w:r>
        <w:rPr>
          <w:rFonts w:cs="Arial" w:ascii="Arial" w:hAnsi="Arial"/>
          <w:sz w:val="22"/>
          <w:szCs w:val="22"/>
        </w:rPr>
        <w:tab/>
        <w:t>MMZL/038771/2015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VYŘIZUJE:</w:t>
      </w:r>
      <w:r>
        <w:rPr>
          <w:rFonts w:cs="Arial" w:ascii="Arial" w:hAnsi="Arial"/>
          <w:sz w:val="22"/>
          <w:szCs w:val="22"/>
        </w:rPr>
        <w:tab/>
      </w:r>
      <w:bookmarkStart w:id="0" w:name="POST_ADRESA_CTVRTY_RADEK"/>
      <w:r>
        <w:rPr>
          <w:rFonts w:cs="Arial" w:ascii="Arial" w:hAnsi="Arial"/>
          <w:sz w:val="22"/>
          <w:szCs w:val="22"/>
        </w:rPr>
        <w:t>Jana Jordová</w:t>
        <w:tab/>
      </w:r>
      <w:bookmarkEnd w:id="0"/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TEL.:</w:t>
      </w:r>
      <w:r>
        <w:rPr>
          <w:rFonts w:cs="Arial" w:ascii="Arial" w:hAnsi="Arial"/>
          <w:sz w:val="22"/>
          <w:szCs w:val="22"/>
        </w:rPr>
        <w:tab/>
        <w:t>577 630 336</w:t>
        <w:tab/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FAX:</w:t>
        <w:tab/>
      </w:r>
      <w:r>
        <w:rPr>
          <w:rFonts w:cs="Arial" w:ascii="Arial" w:hAnsi="Arial"/>
          <w:sz w:val="22"/>
          <w:szCs w:val="22"/>
        </w:rPr>
        <w:t>577 630 342</w:t>
        <w:tab/>
        <w:t xml:space="preserve">    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16"/>
          <w:szCs w:val="16"/>
          <w:vertAlign w:val="subscript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E-MAIL:</w:t>
      </w:r>
      <w:r>
        <w:rPr>
          <w:rFonts w:cs="Arial" w:ascii="Arial" w:hAnsi="Arial"/>
          <w:sz w:val="22"/>
          <w:szCs w:val="22"/>
        </w:rPr>
        <w:tab/>
        <w:t>janajordova@zlin.eu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eastAsia="Courier New" w:cs="Courier New" w:ascii="Courier New" w:hAnsi="Courier New"/>
          <w:vanish/>
          <w:sz w:val="22"/>
          <w:szCs w:val="22"/>
        </w:rPr>
        <w:t>•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outlineLvl w:val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UM: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975</wp:posOffset>
                </wp:positionH>
                <wp:positionV relativeFrom="page">
                  <wp:posOffset>7586345</wp:posOffset>
                </wp:positionV>
                <wp:extent cx="504190" cy="396240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396360"/>
                          <a:chOff x="0" y="0"/>
                          <a:chExt cx="50436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0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7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01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2600"/>
                            <a:ext cx="504360" cy="234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5pt;margin-top:597.35pt;width:39.7pt;height:31.2pt" coordorigin="85,11947" coordsize="794,624">
                <v:rect id="shape_0" fillcolor="#ffcc00" stroked="f" o:allowincell="f" style="position:absolute;left:85;top:11947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1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07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14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08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273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33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0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469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  <v:rect id="shape_0" fillcolor="#ffcc00" stroked="f" o:allowincell="f" style="position:absolute;left:85;top:12534;width:793;height:36;mso-wrap-style:none;v-text-anchor:middle;mso-position-horizontal-relative:page;mso-position-vertical-relative:page">
                  <v:fill o:detectmouseclick="t" type="solid" color2="#0033f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15900" cy="10693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0693440"/>
                        </a:xfrm>
                        <a:prstGeom prst="rect">
                          <a:avLst/>
                        </a:prstGeom>
                        <a:solidFill>
                          <a:srgbClr val="0000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00cc" stroked="f" o:allowincell="f" style="position:absolute;margin-left:0pt;margin-top:0pt;width:16.95pt;height:841.95pt;mso-wrap-style:none;v-text-anchor:middle;mso-position-horizontal-relative:page;mso-position-vertical-relative:page">
                <v:fill o:detectmouseclick="t" type="solid" color2="#ffff33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DATE \@"d.M.yyyy"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8.7.2026</w:t>
      </w:r>
      <w:r>
        <w:rPr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pověď na žádost ze dne 30. 3. 201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XXXXXXXXXXXXXX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Vaší žádosti dle zák. č. 106/1999 Sb., ze dne 30. 3. 2015, Vám v příloze tohoto dopisu zasílám požadované informa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pozdravem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c. Kateřina Franc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městkyně primátor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říloh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tokol č. 4/2011 (část I. + II.)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l o kontrole č. 3/2014 (část I. + II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18" w:leader="none"/>
          <w:tab w:val="left" w:pos="5103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454" w:top="2552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3169920" cy="3613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0" r="-1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316992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911600</wp:posOffset>
          </wp:positionH>
          <wp:positionV relativeFrom="paragraph">
            <wp:posOffset>73025</wp:posOffset>
          </wp:positionV>
          <wp:extent cx="1828800" cy="4000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0" r="-20" b="-90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00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27405" cy="58991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61" r="-4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 - modý dlouh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6:59:00Z</dcterms:created>
  <dc:creator>JORDOVA_OSK</dc:creator>
  <dc:description/>
  <cp:keywords/>
  <dc:language>en-US</dc:language>
  <cp:lastModifiedBy>JORDOVA_OSK</cp:lastModifiedBy>
  <cp:lastPrinted>2009-09-17T11:51:00Z</cp:lastPrinted>
  <dcterms:modified xsi:type="dcterms:W3CDTF">2015-04-16T07:00:00Z</dcterms:modified>
  <cp:revision>3</cp:revision>
  <dc:subject/>
  <dc:title>_</dc:title>
</cp:coreProperties>
</file>